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gram „velká Dešťovka“</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PO 1: Zlepšování kvality vod a snižování rizika povodní, SC 1.3 – Zajistit povodňovou ochranu intravilánu a hospodaření se srážkovými vodami)</w:t>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Podporovaná aktivita 1.3.2 – Hospodaření se srážkovými vodami v intravilánu</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Podporovaný typ projektu: </w:t>
      </w:r>
      <w:r>
        <w:rPr>
          <w:rFonts w:cs="Times New Roman" w:ascii="Times New Roman" w:hAnsi="Times New Roman"/>
          <w:b/>
          <w:sz w:val="23"/>
          <w:szCs w:val="23"/>
        </w:rPr>
        <w:t>budování propustných zpevněných povrchů se součinitelem odtoku každého z povrchů do 0,5 včetně</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Příjem žádostí průběžný. Výše podpory pro tento typ projektu: 30%.</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Minimální způsobilé přímé realizační výdaje na projekt v rámci SC 1.3 jsou stanoveny na 200 000 Kč (bez DPH).</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b/>
          <w:b/>
          <w:sz w:val="23"/>
          <w:szCs w:val="23"/>
          <w:u w:val="single"/>
        </w:rPr>
      </w:pPr>
      <w:r>
        <w:rPr>
          <w:rFonts w:cs="Times New Roman" w:ascii="Times New Roman" w:hAnsi="Times New Roman"/>
          <w:b/>
          <w:sz w:val="23"/>
          <w:szCs w:val="23"/>
          <w:u w:val="single"/>
        </w:rPr>
        <w:t>Požadavky na projektovou dokumentaci:</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Projektová dokumentace v úrovni pro stavební povolení nebo vyšší stupeň projektové dokumentace včetně položkového rozpočtu (originál dokladu) v takovém stupni přípravy, který umožní posouzení opatření a posouzení možnosti poskytnutí podpory na jeho realizaci, průběžnou a závěrečnou kontrolu z věcného, ekonomického a ekologického hlediska.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V případě stavebních prací musí být součástí položkového rozpočtu kódy dle Katalogu cen stavebních prací. Položkový rozpočet musí být vypracován do nejmenšího možného detailu, musí být rozčleněn na jednotlivé dílčí činnosti související s realizací daného opatření, výdajů na jakýkoliv pořizovaný materiál atd. Předložený položkový rozpočet musí být stvrzen zpracovatelem rozpočtu a ověřen žadatelem.</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Součástí projektové dokumentace bude zákres situace do katastrální mapy vypracovaný zpracovatelem projektové dokumentace (projekty stavebního charakteru). Tento doklad se předkládá pouze v případě, že je relevantní pro danou akci. Součástí projektové dokumentace musí být vyčíslení (pokud je to možné, tak výpočtem) ukazatelů výstupu uvedených v žádosti o podporu.</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V případě opatření, které se bude realizovat v rámci aktivity 1.3.2, musí projekt obsahovat geologické posouzení vlivu navrženého opatření k tomu způsobilou osobou, a to v případě, že bude srážková voda zasakována. Geologické posouzení je vyžadováno i pro opatření výměna nepropustných zpevněných povrchů za propustné zpevněné a propustné povrchy a </w:t>
      </w:r>
      <w:r>
        <w:rPr>
          <w:rFonts w:cs="Times New Roman" w:ascii="Times New Roman" w:hAnsi="Times New Roman"/>
          <w:b/>
          <w:sz w:val="23"/>
          <w:szCs w:val="23"/>
        </w:rPr>
        <w:t>opatření budování propustných zpevněných povrchů.</w:t>
      </w:r>
    </w:p>
    <w:p>
      <w:pPr>
        <w:pStyle w:val="Normal"/>
        <w:spacing w:lineRule="auto" w:line="240" w:before="0" w:after="0"/>
        <w:jc w:val="both"/>
        <w:rPr/>
      </w:pPr>
      <w:r>
        <w:rPr>
          <w:rFonts w:cs="Times New Roman" w:ascii="Times New Roman" w:hAnsi="Times New Roman"/>
          <w:sz w:val="23"/>
          <w:szCs w:val="23"/>
        </w:rPr>
        <w:t>V případě opatření z aktivity 1.3.2 zaměřených na budování propustných zpevněných povrchů, musí být v projektu stanoven součinitel odtoku každého z nových propustných zpevněných povrchů.</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V případě opatření z aktivity 1.3.2 zaměřených na výměnu nepropustných zpevněných povrchů</w:t>
      </w:r>
    </w:p>
    <w:p>
      <w:pPr>
        <w:pStyle w:val="Normal"/>
        <w:spacing w:lineRule="auto" w:line="240" w:before="0" w:after="0"/>
        <w:jc w:val="both"/>
        <w:rPr/>
      </w:pPr>
      <w:r>
        <w:rPr>
          <w:rFonts w:cs="Times New Roman" w:ascii="Times New Roman" w:hAnsi="Times New Roman"/>
          <w:sz w:val="23"/>
          <w:szCs w:val="23"/>
        </w:rPr>
        <w:t>za propustné zpevněné a propustné povrchy, musí být v projektu stanoven součinitel odtoku každého z nových povrchů a součinitel odtoku původního povrchu.</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pPr>
      <w:r>
        <w:rPr>
          <w:rFonts w:cs="Times New Roman" w:ascii="Times New Roman" w:hAnsi="Times New Roman"/>
          <w:sz w:val="23"/>
          <w:szCs w:val="23"/>
        </w:rPr>
        <w:t>Kumulativní rozpočet projektu – rozpočet zpracovaný dle závazného vzoru uveřejněného v rámci výzvy k předkládání žádostí o podporu včetně výdajů na projektovou přípravu a technický dozor.</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Čestné prohlášení žadatele a zpracovatele rozpočtu, v jaké cenové úrovni vůči použitému ceníku stavebních prací byl položkový rozpočet stavebních prací vypracován (např. 80 % vůči použitému ceníku stavebních prací). V případě pozdějšího zjištění nepravdivosti čestného prohlášení se žadatel vystavuje možným sankcím ze strany poskytovatele dotace či jiných dotčených orgánů.</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rPr>
          <w:rFonts w:ascii="Times New Roman" w:hAnsi="Times New Roman" w:cs="Times New Roman"/>
          <w:b/>
          <w:b/>
          <w:sz w:val="23"/>
          <w:szCs w:val="23"/>
          <w:u w:val="single"/>
        </w:rPr>
      </w:pPr>
      <w:r>
        <w:rPr>
          <w:rFonts w:cs="Times New Roman" w:ascii="Times New Roman" w:hAnsi="Times New Roman"/>
          <w:b/>
          <w:sz w:val="23"/>
          <w:szCs w:val="23"/>
          <w:u w:val="single"/>
        </w:rPr>
        <w:t>Povinně volitelné indikátory:</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ktivita 1.3.2</w:t>
      </w:r>
      <w:bookmarkStart w:id="0" w:name="_GoBack"/>
      <w:bookmarkEnd w:id="0"/>
    </w:p>
    <w:p>
      <w:pPr>
        <w:pStyle w:val="Odstavecseseznamem"/>
        <w:numPr>
          <w:ilvl w:val="0"/>
          <w:numId w:val="1"/>
        </w:numPr>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42300 Objem retardované dešťové vody (m3)</w:t>
      </w:r>
    </w:p>
    <w:p>
      <w:pPr>
        <w:pStyle w:val="Odstavecseseznamem"/>
        <w:numPr>
          <w:ilvl w:val="0"/>
          <w:numId w:val="1"/>
        </w:numPr>
        <w:spacing w:lineRule="auto" w:line="240" w:before="0" w:after="0"/>
        <w:contextualSpacing/>
        <w:rPr>
          <w:rFonts w:ascii="Times New Roman" w:hAnsi="Times New Roman" w:cs="Times New Roman"/>
          <w:sz w:val="23"/>
          <w:szCs w:val="23"/>
        </w:rPr>
      </w:pPr>
      <w:r>
        <w:rPr>
          <w:rFonts w:cs="Times New Roman" w:ascii="Times New Roman" w:hAnsi="Times New Roman"/>
          <w:sz w:val="23"/>
          <w:szCs w:val="23"/>
        </w:rPr>
        <w:t>42310 Nepropustně zpevněná plocha připojená na kanalizaci (h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8:56:00Z</dcterms:created>
  <dc:creator>Eva Zvěřina</dc:creator>
  <dc:description/>
  <dc:language>en-US</dc:language>
  <cp:lastModifiedBy>Placha</cp:lastModifiedBy>
  <dcterms:modified xsi:type="dcterms:W3CDTF">2020-10-27T08:56:00Z</dcterms:modified>
  <cp:revision>2</cp:revision>
  <dc:subject/>
  <dc:title/>
</cp:coreProperties>
</file>